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nput texinfo    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x@comment this file contains the main structure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st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ingular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title Singula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tchapternewpag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graphind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end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general setting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afour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sizes 23cm, 16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singularmanu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lur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yth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PSUFFIX 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namespac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version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general setting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invisible Info header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info file describing Singular (version @value{VERS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Info invisible header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tex titlepag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ersion 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c{Singular} is created and its development is directed and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W. Decker, G.-M. Greuel, G. Pfister, and H. Sch@"on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with con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Principal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O. Bachmann, M. Brickenstein, W. Decker, A. Fr@"uhbis-Kr@"uger, K. Kr@"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. Levandovskyy, C. Lossen, W. Neumann, W. Pohl, J. Schmidt, M. Schul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T. Siebert, R. Stobbe, E. Westenberger, T. Wichmann, O. Wie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O. Bachmann, W. Decker, A. Fr@"uhbis-Kr@"uger, C. Gor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H. Grassmann, A. Heydtmann, D. Hillebrand, T. Keilen, U. Klein, K. Kr@"uger, M. Lamm, V. Levandovs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C. Lossen, B. Martin, M. Me@ss{}ollen, W. Neumann, T. N@"u@ss{}ler, W. Pohl, T. Sie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J. Schmidt, M. Schulze, R. Stobbe, M. Wenk, T. Wichmann, D. Ya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Fachbereich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Zentrum f@"ur Computer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Universit@"at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D-67653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print short table of contents in tex right after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ailed ToC is printed at the end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rt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Top nod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Preface, (dir), (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trong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User Manual for @sc{Singular} Version @value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uref{https://www.singular.uni-kl.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singular.uni-kl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singular.jpg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 Computer Algebra System for Polynomial Computation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HTML User Manual for Sing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s://www.uni-kl.de/"&gt;&lt;I&gt;University of Kaiserslautern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s://www.mathematik.uni-kl.de/"&gt;&lt;I&gt;Department of Mathematics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&gt;Centre for Computer Algebra&lt;/I&gt;&lt;/CENTER&gt;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sub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nomial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PYING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ta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general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yp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reference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rick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subsystem,Examples,Tricks and pitfall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as three non-commutative subsystems, handling various classes of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rings: @sc{Plural}, @sc{Sca} and @sc{Letterpl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ded commutative algebras (SCA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r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lib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c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letterplac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Polynomial data,Non-commutative subsystem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Polynomial data,Tricks and pitfall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exampl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nomial data,Mathematical background,Example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data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,SINGULAR libraries,Polynomial data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math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 libraries,Release Notes,Mathematical background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es with a set of standard libraries. Their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@code{LIB} command (see @ref{LIB}) for loading of singl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@code{LIB "all.lib";} for loading 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evandov: moved t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also @ref{PLURAL libraries} 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terpreter librari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_lib:: extensions of Singula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pur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ar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ic-numerical solv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ing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and Control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riment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xref{PLURAL libraries}, @xref{LETTERPLAC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PLURAL libraries} and @ref{LETTERPLAC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tandard.lib} provides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commands and is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tart of @sc{Singular}, unless @sc{Singular} is sta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-no-stdlib} command lin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LibInfo lib_fun lib_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nd now some routines from standard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slimgb,par2varRing,standard_li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qslimgb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2varRing,,qslimg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ar2varRing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_lib:: load all oth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regb_lib:: comprehensive Groebner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_lib:: procedures of gener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bcov_lib:: Groebner Cover for para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ut_lib:: procedures for manipulating in-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ar_lib::abstraction layer for modular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_lib:: Tools for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lib_lib:: procedures for manipulating polynomials and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_lib:: procedures of random/sparse  matrix and polynom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cgs_lib:: Reduced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urces_lib:: Tools to manage the computation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b:: procedures for manipulating ring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sks_lib:: A parallel framework based on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all.lib} provides a convenient way to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the @sc{Singular}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loadL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al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r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pr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mpre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ene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bco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bco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obco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ll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ll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ll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li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li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c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c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dcg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and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urc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urc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urc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ask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ask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ask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_lib:: procedures for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alg_lib:: procedures for algorithmic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in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sfact_lib::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_lib:: procedures for computing with algebra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primeszerodim_lib:: associated primes of a zero-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simplicial_lib:: is the toric ideal of a simplicial toric variety a complete inter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Inv_lib:: invariants of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mp_lib:: Funtional decomposition os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_lib:: procedures for elimination, saturation and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lipticcovers_lib::  Gromov Witten numbers of 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fmodstd_lib::  Groebner bases in polynomial rings over rational func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walk_lib:: Groebner walk and Frak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log_lib:: procedures for homologica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lbasis_lib:: Integral basis in algebraic func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prog_lib::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normal_lib:: Normalization of affine domains using loc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diq_lib:: ideal quotient and saturation using modula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normal_lib:: Normalization of affine domains using modula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std_lib:: Groebner basis of ideals via modular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s_lib:: Representations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ideal_lib:: Primary and irreducible decompositions of mo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imdec_lib:: procedures for primary decomposition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gular_lib:: procedures for Castelnuovo-Mumford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modstd_lib:: Groebner bases of ideals in rings over algebraic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modsyz_lib:: Syzygy modules of submodules of free modules over algebraic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_lib:: Noether normalization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_lib:: procedure for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iz_lib:: integral closure, normalization for monomial ideals,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id_lib:: factorized lex GB of the vanishing ideal of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_lib:: procedures for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int_lib:: primary decomposition over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itiv_lib:: procedures for finding a primiti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rad_lib:: procedures for finding the real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sclos_lib:: Rees Algebra and integral closure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tandard_lib:: Janet bases and border bases fo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_lib:: Subalgebras bases Analogous to Groebner bases fo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4ti2_lib:: interface to program 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odstd_lib:: Groebner bases for sym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ic_lib::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bsfac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bsfac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bsfac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gebr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primeszero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primeszero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ssprimeszerod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isimplic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isimplic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isimplic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rveIn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rveIn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rveIn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com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lipticcove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f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mol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egralbasi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pr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c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c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oc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di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di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di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ul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omialide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reg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f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fmodsy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fmodsy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fmodsyz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iz.lib tag: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inti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inti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inti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iti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ra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escl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standar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4ti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4ti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4ti2.lib tag:sing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y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ori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llnoether_lib:: Riemann-Roch spaces of divisors o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n_lib:: Symbolic Computations with Cher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Rham_lib:: Computation of deRham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ors_lib:: Divisors and P-Di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ettsche_lib:: Goettsche's formula for the Betti numbers of the Hilbert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al_lib:: localization at prime ideals and their associated graded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ss_lib:: Riemann-Roch space of divisors on function fields an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Alg_lib:: Numerical Algebrai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Decom_lib:: Bertin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bitparam_lib:: Parametrizing unipotent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planecurves_lib:: Rational parametrization of rational plan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binomial_lib:: Resolution of singularities of bi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graph_lib:: Visualization of Resolu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jung_lib:: Resolution of Surface Singularities by Jung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ve_lib::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zeta_lib:: Applications of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hubert_lib:: Intersectio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eafcoh_lib:: Procedures for Computing Sheaf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BTest_lib:: performs J-Marked bas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SConst_lib::  constructing J-Marked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ill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ill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ill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er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er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hern.lib tag:l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Rh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Rh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Rha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o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o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iviso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oettsch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oettsch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oettsch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e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Al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oes not follow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 errors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umerAlg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Dec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Decom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oes not follow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 errors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umerDecom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bitpar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bitpar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orbitpara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planecurv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binom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binomial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matting is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voi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d names(or should be stat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vars, elimrep, convertdata, lcmofall, genoutput, sal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D, reslist, sumlist, dividelist, cre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binom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grap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grap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grap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ju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ju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ju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zet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chuber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chuber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chuber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heafcoh.lib tag: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MBTe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MBTe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MBTe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MSCon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MSCon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MSCon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expoly_lib:: resolution graph and Alexande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cpoint_lib:: truncations of arcs at a singula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noldclassify_lib:: Arnol'd 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lib:: procedures for the Arnold-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2_lib:: Classification of isolated singul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aeq_lib:: Simple Space Curve singularities in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ceq_lib:: simple hypersurface singularities in charateristic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ci_lib:: isolated complete intersection singularities in ch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MapGerms_lib:: standard basis of the tangent space at the orbit of an algebraic group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par_lib:: procedures for spac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_lib:: procedures for computing miniversal d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quising_lib:: procedures for equisingularity 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sing_lib:: procedures for gauss-manin system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poly_lib:: procedures for gauss-manin system of cohomologically tam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noether_lib:: procedures for the Hamburger-Noether (Puiseux)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skernel_lib:: procedures for kernel  of the kodaira-spenc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dromy_lib:: procedures to compute the monodromy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moduli_lib:: procedures for moduli spaces of sqh-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classify_lib:: Classification of real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_lib:: procedures for computing invariants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curve_lib:: procedures for cm codimension 2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trum_lib:: procedures for computing singularity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esignature_lib:: signature of 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ex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ex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ex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cpo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cpo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cpo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nold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nold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DB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DB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noldclass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.lib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a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a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_ae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c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c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ce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c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c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c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MapGerm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MapGerm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MapGerm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rvep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rvep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rvep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qui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skern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skern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kskern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qhmodul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class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cur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ectru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acesignatur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var_lib:: procedures to compute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invar_lib:: procedures to compute invariant rings of the additi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var_lib:: procedures to compute invariant rings of reductiv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_lib:: procedures to compute invariant rings of SL(n) and toru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atify_lib:: algorithmic stratification by the Greuel-Pfist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rat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fsolve_lib:: multivariate equation solving over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val_lib:: interval arithmetic on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olve_lib:: procedures for pre-solving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e_lib:: procedures to solve polynom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ang_lib:: procedures for decomposing zero-dimension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solve_lib:: one real solution of polynomial systems (Newton 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ver_lib:: Hybrid numerical/symbol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isolation_lib:: real root isolation with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cond_lib:: computing realizable sig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set_lib:: procedures for roots and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f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f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f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v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v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erv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ia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t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cov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cov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cover.lib tag:ber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isol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isol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isolati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gnco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zerose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_lib:: procedures to draw  with Math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ex_lib:: procedures for typesetting 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_lib:: interface to the surf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ex_lib:: Procedures for Visualiz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phic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at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ex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noeth_lib:: Brill-Noether algorithm, Weierstrass semigroups and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degb_lib:: Generating and solving systems of polynomial equations for decoding and finding the minimum distance of line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noet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d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d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codeg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theory background:: An overview of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_lib:: Algebraic analysis tools for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son_lib:: Algorithms for Smith and Jacobso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ifs_lib:: Tools for the finite difference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s are usually described by differenti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) equations, but their properties of inte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aturally expressed in terms of the system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 of all solutions to the equations). This is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otion of the system @emph{behavior}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pulation of linear system equations can be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gebra, more precisely module theory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and behaviors is very rich and leads to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syste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e module-behavio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perty of some signal spaces that ar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ng of differential (or difference)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@emph{the injective cogenerator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makes it possible to translate any stat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paces that can be expressed in terms of images and ker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quivalent statement on the modules. Thus analyt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dentified with algebraic properties, and convers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manipulating the modules using computer algebr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translated and interpreted using the language of systems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uality (@emph{algebraic analysis}) is widely used in behavi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trol theor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system is @strong{controllable} (a fundament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trol system) if and only if the associa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rsion-free. This concept can be refined by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degrees. The strongest form of control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@emph{flatness}) corresponds to a projective (or even free)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means that one can switch from one system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thout violating the system law (concate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). For one-dimensional systems (ODE) that evolve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interpreted as switching from a given past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sired future trajectory. Thus the system can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n an arbitrarily prescrib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case opposed to controllability is @strong{autonomy}: autonomous systems evolve independently according to their law, without being influen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side. Again, the property can be refin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nomy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ntro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s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s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acobso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if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if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dif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in this section are intended to be used for teach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seriou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ksaka_lib:: Algorithms for primality testing in polynomi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pto_lib:: Procedures for teaching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erel_lib:: Divisors in the jacobian of hyper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std_lib:: Procedures for teaching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erstr_lib:: Procedures for the Weierstrass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mr_lib:: counting the number of rea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ur_lib:: counting number of real roots of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ksak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ksak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ksak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ypto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ypto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rypto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yper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yper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ypere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ach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achst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erst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erst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weierst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m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u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monom_lib:: complete intersection for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fan_lib:: A gfanlib interface for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tfan_lib:: Compute GIT-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make_lib:: interface to T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izationMatroids_lib:: Realizability for Tropical Fa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_lib:: interface to g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Newton_lib:: Newton polygons in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imon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imon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imon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f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it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it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itf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make.lib tag:t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izationMatroi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izationMatroi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izationMatroi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.lib tag:g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Newt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Newt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Newt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_lib:: algorithms for arrangements of hype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binat_lib:: Some useful functions from combina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std_lib:: additional variants of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s_lib:: constru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s_lib:: Prett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index_lib:: index of real analytic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bori_lib:: interface for PolyB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s_lib::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bina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bina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mbina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stom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stom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stom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etho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tho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etho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e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hind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bor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bor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bori.lib tag:pyobject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e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collect libraries in the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se librarie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nimal requirements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hould be send to the author of the libra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gradalg_lib:: automorphism groups of pointedly graded algebras and of Mori dream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orm_lib:: Procedures for differenti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umpoints_lib:: enumerating ration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tediff_lib:: finite difference schemes for linear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D_lib:: General Neron Desingu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dedModules_lib::Operations with graded modules/matrices/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dge_lib:: Algorithms for Hodg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calc_lib:: interface to the Littlewood-Richardson Calculator by Anders 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like_lib:: maximum likelihood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walk_lib::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grading_lib:: Multigradings and related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d_lib:: Multivartiate partial fraction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lass_lib:: class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iseuxexpansions_lib:: Puiseux expansions over algebraic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gb_lib:: Functions for coeffic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alk_lib:: Groebner Wal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grob_lib:: Sagbi-Groebner basis of an ideal of a sub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leyreisner_lib:: T1 and T2 for a general Stanley-Reise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alk_lib:: Sagbi Walk Conver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hreads_lib:: multi-thread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eProdCplxNegGrad_lib:: sheaf cohomology on product of projecti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Field_lib::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utgrad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utgrad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utgrad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if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numpoin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numpoin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numpoin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itedif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itediff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tallation of qepcadfilter.pl need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sts for (nearly) all procedur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variab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 names need to be unique (think about multiple in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lution of global Top namespace must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 is not a good name for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itediff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ded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ded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dedModul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dg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dg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dg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cal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cal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rcalc.lib tag:l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li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li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xlik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e @url{http://code.google.com/p/convex-singular/wiki/Multigr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ultigrad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f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f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f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cla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cla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cla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uiseuxexpansion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uiseuxexpansion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uiseuxexpansion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gro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gro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gro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leyreisn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nleyreisn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leyreisn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hrea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hrea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ysthrea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ateProdCplxNegG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ateProdCplxNegG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ateProdCplxNegGrad.lib tag:sing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Fie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Fie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VecFiel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ease Note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latform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x, , Release Not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intindex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generate table of content and short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