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11161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22978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30069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80647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32723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36550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81312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19899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02931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3591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08813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21823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5910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21187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42948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50620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09035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40537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3083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75642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26127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59074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07667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90732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6538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67930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54180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51676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47354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09126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08480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29122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7776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83891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87156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56568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81834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42355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2876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