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37490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0518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470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30790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52130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31984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6329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93110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27898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29136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2332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80273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85717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930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28914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7093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338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37418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2999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8891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5738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00974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27561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48727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16147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4384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0880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1799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54815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25311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20208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0852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7130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76283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70591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8313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9627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86387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90729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