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5941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259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48604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541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71730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12725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5016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5887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7068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65841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5826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5393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75408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70607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70550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7412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96117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5866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50850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06400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1956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145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85517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0524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18098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9021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83128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59796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03784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75612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38652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76041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7929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11323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20701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26200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5362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03532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651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