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46245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50095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69931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79184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7821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3304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01648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04735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22775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33680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66162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50218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34478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47121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2422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49870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79742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21980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38407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68476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22240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83577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2348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59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67323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01641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52520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39161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69733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72135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79422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8884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12431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84556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24899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64241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19835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35587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37242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