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169930867"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139036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7604229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