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39265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486790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