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018480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77139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