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79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17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96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8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51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75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469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001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24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238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02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0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20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66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70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98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78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