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26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197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09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64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51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84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22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523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36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6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9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99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78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