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17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76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269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22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0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246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69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48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58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0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77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7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16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39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25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690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090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