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89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19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02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1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67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76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170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72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6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99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58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1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32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