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94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32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074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116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332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790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92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067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607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026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36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633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660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