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775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19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291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850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688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94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260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599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83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476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743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976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740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