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93393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18447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2732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5124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09788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030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4870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61116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77454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92177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1229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91119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60186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