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121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705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318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231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18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909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295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800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254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468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257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925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796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143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367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944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68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