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336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281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195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27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298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259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247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81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926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548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121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322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47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