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703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037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115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298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253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278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207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169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996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847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009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692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665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554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687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926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986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