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576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12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26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96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077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7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06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242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901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06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3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767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466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43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98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