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85120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90827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83825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3498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1956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19096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69726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84321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90707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93305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99991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97083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41647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42884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38023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