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19471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72271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31855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80493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45765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9083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33012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69158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