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79296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309966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33820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7478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