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724045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5836791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7400257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8362208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