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5688143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820383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9610052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912175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1691192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1111603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7566347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539882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