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82981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67764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94638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