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1445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5677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9201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6684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