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401959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0195994"/>
      <w:bookmarkStart w:id="1" w:name="__Fieldmark__0_19401959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