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18774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83053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30878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48897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