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0985732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2866947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2450088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7347835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