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37711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55621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