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8734148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880283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58291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