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62587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6258724"/>
      <w:bookmarkStart w:id="1" w:name="__Fieldmark__0_20062587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