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2710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190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92274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39633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