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5263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85709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49297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45812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