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vars : (term -&gt; type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type variables free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, {tyvars} returns a list (possibly empty)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free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FST x,SND x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yvars (concl PAIR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":*"; ":**"] :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yvars "x + 1 = SUC x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: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HOL logic, there is no binding operation for types, so `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' is synonymous with `appears 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var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