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MUL_LINV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hreal_inv X) hreal_mul X = hreal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