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7417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868518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402230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987818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410860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47103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245909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636471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035629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321500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469789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