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6245536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2776280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