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024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8525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8236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1301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