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8597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288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2049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6321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