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613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6132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9061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04983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