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598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727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99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079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