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5323776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658023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