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4975566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7858312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