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32389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25531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20440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95730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