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3928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38647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5478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3385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