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01484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22202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54628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72140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25212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6740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04663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92270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43270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8962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60869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35560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26007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45214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89666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61607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38966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16920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48443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24124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55690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5962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42376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91167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71098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8006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81576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6300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32841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28257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55551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05205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48349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81947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38577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67040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89571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53833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74868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