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201208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23699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65634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12908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01715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287268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22491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55443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69898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615419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146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4675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67563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36208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41632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77174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7452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70451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96664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40675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33827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61015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901849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22364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413488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35670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6611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04997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00500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343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27594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44143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984749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92881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27576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92189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68460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7409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58606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