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912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414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42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692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028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4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70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176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221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098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176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702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475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55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078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