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551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546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220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255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850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999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303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265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435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234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059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486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822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633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252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907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983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