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06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36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16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1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971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089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298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20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98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86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914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33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46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09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76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