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225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52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751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849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090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479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5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468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817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941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953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824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858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