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06945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48484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08552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78194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87483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4855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11654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42419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61104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52210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8975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36122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88089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63572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81459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45982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40485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