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05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357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479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583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876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29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763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649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485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101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68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785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242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