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669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047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655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957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666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47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685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336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848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968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355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6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857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98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928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478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63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