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769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660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8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946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820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764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16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7924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398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036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941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452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90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