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180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245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839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804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694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07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603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43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361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1815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170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09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62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991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183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093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476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