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647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323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262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710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982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010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62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574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352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796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607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993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060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607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184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