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727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27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86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56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1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79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1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3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91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068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132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795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555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145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