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36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482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956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321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228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608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432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595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062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027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5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45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358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