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5405507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4089320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1339285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