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33457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21089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66205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