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134106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709320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6174324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347210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