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80349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67751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6596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83726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