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74233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19874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