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68503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2353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7754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84802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