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414943623"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86350758"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68542071"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961072727"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