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6512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9377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5614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2419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