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79071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9893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41317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4984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