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14900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90332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72422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8216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