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055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847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19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937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