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44495379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58117428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40455794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61362125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