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73184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76046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32693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72633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