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70034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788020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40655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2453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