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613107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356167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62264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861857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