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584160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442556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567775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058446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