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260021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941519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266923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296835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