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5056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7016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03409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97478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