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24931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64537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