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2208850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0551992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8909639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1071747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