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95236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07709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42802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