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180248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10825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01042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87604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05007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504139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94246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40500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01694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53118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026671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6670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10881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73198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86538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673589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24693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555156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404863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27639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990248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47111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