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89453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54796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72827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96782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14289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64383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62862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