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44799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93647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59628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41531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5925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10901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92693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75497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71953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37599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13251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7172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648091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37436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5778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03290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53855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08934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56299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95927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59651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643191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14360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22795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84304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