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6026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19912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51522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02838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1162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