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53408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75582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88807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77702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52753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17530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