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6824484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2040257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4552189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