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7982175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55469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32444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