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810914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16835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32050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11793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706744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897600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