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86325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631383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92873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4861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514847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792834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05220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88388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36940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385723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81998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410028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42937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23505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52944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35563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5885792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164535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751206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17133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31189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77746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81709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64305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21773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