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36777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71211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70944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1076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20000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