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879614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57448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242599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26549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885074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256246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2175262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62161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937324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161221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62666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125290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00255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789709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23098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43308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964176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03874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220957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394313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559808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886916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