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13761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66599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958103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185921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4905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3128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73000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