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952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174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558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510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