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42671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93778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972292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511074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