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579781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610839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