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GRAS_tut_tour_pointers Lesson 13: Defining structure containing pointers (TO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sson is a bit different from the other ones. It aims at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eatures of the automatic datadesc parsing. Since it would b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otherwise, the lesson is organized as a FAQ, with little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pointers_toc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pointers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pointers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pointers_r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pointers_c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pointers_intro Introduction to pointers in data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pointers_use Using pointers in data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pointers_recap Recapping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pointers_cste How to have constants in parsed structu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gras_datadesc_set_const() to explain GRAS about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\#define'd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Z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_DEFINE_TYPE(array,struct arra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ata[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clare_ddt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s_datadesc_type_t dd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s_datadesc_set_const("SIZE",SIZE); /* Set it befo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s_datadesc_by_symbol(arr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this example do use structures as pay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we have to declare it to GRAS. Hopefully, this can be done easily by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ucture declaration within a \ref GRAS_DEFINE_TYPE macro call. It will then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 into an hidden string variable, which can be automatically par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ime. Of course, the declaration is also copied unmodified by this macro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parsed by the compiler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some semantic that GRAS cannot guess alone and you need to  &lt;i&gt;annotate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eclaration to add some. For example, the ctn pointer can be a referenc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or a whole array (in which case you also has to specify its size)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GRAS_ANNOTE call. It is removed from the text passed to the compiler, but i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S getting some information about the semantic of your data. Here, it says that \a ct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, which size is the result of the operation \a rows * \a cols (with \a rows and \a 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the other fields of the struc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this annotation mechanism is not as robust and cool as this example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y. If you want to use it yourself, you'd better use the exact right syntax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in the \ref GRAS_d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 GRAS_DEFIN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til matrix_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L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_ROUTESE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_LEAFSET 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_DEFINE_TYPE(gras_row_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s_row_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hich_r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ow[COLS][MAX_ROUTESET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gras_row_t gras_row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_DEFINE_TYPE(gras_welcome_msg_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s_welcome_msg_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time_s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ow_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s_row_t *rows GRAS_ANNOTE(size,row_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eaves[MAX_LEAFSET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clare_ddt(voi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s_datadesc_type_t dd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s_datadesc_set_const("COLS",CO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s_datadesc_set_const("MAX_ROUTESET",MAX_ROUTE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s_datadesc_set_const("MAX_LEAFSET",MAX_LEAF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s_datadesc_by_symbol(gras_row_t); /* Parse it befo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t=gras_datadesc_ref("welcome_msg_t*",gras_datadesc_by_symbol(gras_welcome_msg_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s_msgtype_declare("welcome",dd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