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09097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93364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43755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2173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51703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86477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94955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70760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83862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36810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77123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27330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20933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17849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16576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88194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78206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92636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89996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94396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87725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33052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99594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72282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28912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99993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17061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66745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77680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11388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0600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82732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14693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2268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02642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31953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29559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32573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616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