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0530523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0656949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3516549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9700182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3333791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6749753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8407824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2639309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929791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3440745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3126683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76731542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02899938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49373452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5787631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00053393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9291276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32356820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5199390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96030921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23121533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14323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2144067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1885115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5087229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11466617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69753947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4483814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33142244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7770983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6877824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52549602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9402101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0595071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817471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4033791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2146826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5266305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7381117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